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do zaproszenia do składania ofert</w:t>
      </w:r>
    </w:p>
    <w:p>
      <w:pPr>
        <w:pStyle w:val="Heading2"/>
        <w:widowControl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9188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7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duńskowolski Szpital Powiatowy Sp. z o.o.</w:t>
      </w:r>
    </w:p>
    <w:p>
      <w:pPr>
        <w:pStyle w:val="Normal"/>
        <w:ind w:firstLine="3969"/>
        <w:rPr/>
      </w:pPr>
      <w:r>
        <w:rPr>
          <w:rFonts w:cs="Cambria" w:ascii="Cambria" w:hAnsi="Cambria"/>
          <w:b/>
        </w:rPr>
        <w:t>ul. Królewska 29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98-220 Zduńska Wola </w:t>
      </w:r>
    </w:p>
    <w:p>
      <w:pPr>
        <w:pStyle w:val="Normal"/>
        <w:ind w:firstLine="3969"/>
        <w:rPr/>
      </w:pPr>
      <w:r>
        <w:rPr>
          <w:rFonts w:cs="Cambria" w:ascii="Cambria" w:hAnsi="Cambria"/>
          <w:b/>
        </w:rPr>
        <w:t xml:space="preserve">tel. 43 824 4147 </w:t>
      </w:r>
    </w:p>
    <w:p>
      <w:pPr>
        <w:pStyle w:val="Normal"/>
        <w:ind w:firstLine="3969"/>
        <w:rPr/>
      </w:pPr>
      <w:r>
        <w:rPr>
          <w:rFonts w:cs="Cambria" w:ascii="Cambria" w:hAnsi="Cambria"/>
          <w:b/>
        </w:rPr>
        <w:t>email: sekretariat@szpital-zdwola.info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Nawiązując do ogłoszenia na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i polegające na odbiorze, transporcie oraz przechowywaniu zwłok pacjentów zmarłych w Zduńskowolskim Szpitalu Powiatowym Sp. z o.o. do pomieszczeń (chłodni) będących w dyspozycji Wykonawcy”</w:t>
      </w:r>
    </w:p>
    <w:p>
      <w:pPr>
        <w:pStyle w:val="Normal"/>
        <w:spacing w:lineRule="auto" w:line="360"/>
        <w:ind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oferujemy wykonanie czynności określonych we wzorze umowy oraz zapytaniu ofertowym za kwotę w wysokości ………………….. zł brutto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(słownie: ………………………………………………………………….…. złotych brutto) wraz z podatkiem od towarów i usług za każde zwłoki, w odniesieniu do których podjęto ww. czynności, niezależnie od ich ilości i charakteru, zgodnie z warunkami określonymi we wzorze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dokumentacją konkursową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oświadczamy, że uważamy się za związanych niniejszą ofertą na okres 30 dni od dnia otwarcia ofer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respondencję związaną z prowadzeniem niniejszego postępowania prosimy kierować na adres……………………………………….(dane adresowe wraz z kodem) oraz na adres email…………………………………………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osobą upoważnioną do kontaktów w czasie postępowania jest (imię i nazwisko), tel……………………, email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załączniku do zaproszenia do składania ofert i zobowiązujemy się w przypadku wyboru naszej oferty do zawarcia umowy na zawartych tam warunkach w miejscu i terminie wyznaczonym przez Zamawiając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wymagane w niniejszym postępowaniu oświadczenia złożyliś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cs="Cambria" w:ascii="Cambria" w:hAnsi="Cambria"/>
        </w:rPr>
        <w:t>aktualny odpis z właściwego rejestru lub centralnej ewidencji i informacji o działalności gospodarczej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cs="Cambria" w:ascii="Cambria" w:hAnsi="Cambria"/>
        </w:rPr>
        <w:t>aktualne zezwolenie na wykonywanie działalności lub czynności związanych z przedmiotem zamówienia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których mowa w dokumentacji konkursowej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284" w:hanging="56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11:00Z</dcterms:created>
  <dc:creator>Marek</dc:creator>
  <dc:description/>
  <dc:language>en-US</dc:language>
  <cp:lastModifiedBy>KASIA</cp:lastModifiedBy>
  <cp:lastPrinted>2001-01-24T14:21:00Z</cp:lastPrinted>
  <dcterms:modified xsi:type="dcterms:W3CDTF">2019-10-22T11:11:00Z</dcterms:modified>
  <cp:revision>2</cp:revision>
  <dc:subject/>
  <dc:title>SPECYFIKACJA ISTOTNYCH WARUNKÓW ZAMÓWIENIA</dc:title>
</cp:coreProperties>
</file>